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  <w:t>Постановление администрации Роговского сельского поселения Тимашевского района от 30 января 2020 г. № 6</w:t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Style15"/>
        <w:suppressAutoHyphens w:val="true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ConsPlusTitle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оговского сельского поселения Тимашевского района от 28 февраля 2017 г. № 20             «Об утверждении Бюджетного прогноза Роговского сельского поселения Тимашевского района на долгосрочный период до 2022 года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орядка разработки и утверждения бюджетного прогноза Роговского сельского поселения Тимашевского района, утвержденного постановлением администрации Роговского сельского поселения Тимашевского района от 31 октября 2016 г. № 253 «О порядке разработки и утверждения бюджетного прогноза Роговского сельского поселения Тимашевского района на долгосрочный период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Внести в постановление администрации Роговского сельского поселения Тимаше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28 февраля 2017 г. № 20 «Об утверждении Бюджетного прогноза Роговского сельского поселения Тимашевского района на долгосрочный период до 2022 года», изложив приложения № 1 и № 2 к Бюджетному прогнозу в новой редакции (прилагаются).</w:t>
      </w:r>
    </w:p>
    <w:p>
      <w:pPr>
        <w:pStyle w:val="ConsPlusTitle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3 января 2019 г. № 4                        «О внесении изменений в постановление администрации Роговского сельского поселения Тимашевского района от 28 февраля 2017 г. № 20 «Об утверждении Бюджетного прогноза Роговского сельского поселения Тимашевского района на долгосрочный период до 2022 года».</w:t>
      </w:r>
    </w:p>
    <w:p>
      <w:pPr>
        <w:pStyle w:val="ConsPlusTitle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Ведущему специалисту администрации Роговского сельского поселения Тимашевского района Бигдан Р.В. обеспечить размещение настоящего постановления в информационно-телекоммуникационной сети «Интернет»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               Николаева Н.В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i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59:00Z</dcterms:created>
  <dc:creator>Администрация</dc:creator>
  <dc:description/>
  <cp:keywords/>
  <dc:language>en-US</dc:language>
  <cp:lastModifiedBy>Smishka</cp:lastModifiedBy>
  <cp:lastPrinted>2020-01-30T14:55:00Z</cp:lastPrinted>
  <dcterms:modified xsi:type="dcterms:W3CDTF">2020-01-30T12:13:00Z</dcterms:modified>
  <cp:revision>360</cp:revision>
  <dc:subject/>
  <dc:title/>
</cp:coreProperties>
</file>